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864827499"/>
      <w:bookmarkStart w:id="1" w:name="__Fieldmark__0_386482749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864827499"/>
      <w:bookmarkStart w:id="3" w:name="__Fieldmark__1_386482749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864827499"/>
      <w:bookmarkStart w:id="5" w:name="__Fieldmark__2_386482749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